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7.02.2022   № 12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2047:27 по ул. Верещагина, 94 ст. Ханской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2047:27, </w:t>
      </w:r>
      <w:r>
        <w:rPr>
          <w:bCs/>
          <w:color w:val="000000"/>
          <w:szCs w:val="28"/>
        </w:rPr>
        <w:t xml:space="preserve">площадью 1477 кв. м, </w:t>
      </w:r>
      <w:r>
        <w:rPr>
          <w:color w:val="000000"/>
          <w:szCs w:val="28"/>
        </w:rPr>
        <w:t>по ул. Верещагина, 94 ст. Ханской</w:t>
      </w:r>
      <w:r>
        <w:rPr>
          <w:bCs/>
          <w:color w:val="000000"/>
          <w:szCs w:val="28"/>
        </w:rPr>
        <w:t>, принадлежит на праве собственности гражданке Мосиян Амалии Араиковне, что подтверждено выпиской из Единого государственного реестра недвижимости об объекте недвижимости от 9 февраля 2022 г.                   №КУВИ-001/2022-1796892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ка Мосиян А.А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- 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47:27, площадью 1477 кв. м, по                       ул. Верещагина, 94 ст. Ханской на расстоянии 1 м от границы земельного участка с кадастровым номером 01:08:1002047:194 по ул. Верещагина                 ст. Ханской и на расстоянии 1,5 м от красной линии ул. Верещагина                     ст. Ханской с устройством парковочных мест на территории общего пользования вне границ земельного участка и строительства индивидуального жилого дома с увеличением площади застройки до 60% по ул. Верещагина, 94 ст. Ханской на расстоянии 2 м от границ земельных участков с кадастровыми номерами: 01:08:1002047:195 по ул. Верещагина ст. Ханской и 01:08:1002047:194 по ул. Верещагина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2047:27 по ул. Верещагина, 94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2047:27 по                         ул. Верещагина, 94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Мосиян А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2047:27 по ул. Верещагина, 94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Мосиян Амалии Араиковне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47:27, площадью 1477 кв. м, по ул. Верещагина, 94 ст. Ханской на расстоянии 1 м от границы земельного участка с кадастровым номером 01:08:1002047:194 по ул. Верещагина ст. Ханской и на расстоянии 1,5 м от красной линии               ул. Верещагина ст. Ханской с устройством парковочных мест на территории общего пользования вне границ земельного участка и строительства индивидуального жилого дома с увеличением площади застройки до 60% по ул. Верещагина, 94 ст. Ханской на расстоянии 2 м от границ земельных участков с кадастровыми номерами: 01:08:1002047:195 по ул. Верещагина ст. Ханской и 01:08:1002047:194 по ул. Верещагина              ст. Ханской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ой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2047:27 по ул. Верещагина, 94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tabs>
          <w:tab w:val="clear" w:pos="720"/>
          <w:tab w:val="left" w:pos="-142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Главы муниципального образования </w:t>
      </w:r>
    </w:p>
    <w:p>
      <w:pPr>
        <w:pStyle w:val="Normal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«Город Майкоп»                                                                         С.В. Стельмах </w:t>
      </w:r>
    </w:p>
    <w:p>
      <w:pPr>
        <w:pStyle w:val="Normal"/>
        <w:jc w:val="center"/>
        <w:rPr>
          <w:bCs/>
          <w:color w:val="000000"/>
          <w:szCs w:val="28"/>
          <w:lang w:eastAsia="ar-SA"/>
        </w:rPr>
      </w:pPr>
      <w:r>
        <w:rPr>
          <w:bCs/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1:00Z</dcterms:created>
  <dc:creator>игорь</dc:creator>
  <dc:description/>
  <cp:keywords/>
  <dc:language>en-US</dc:language>
  <cp:lastModifiedBy>User</cp:lastModifiedBy>
  <cp:lastPrinted>2022-02-15T19:46:00Z</cp:lastPrinted>
  <dcterms:modified xsi:type="dcterms:W3CDTF">2022-02-21T07:31:00Z</dcterms:modified>
  <cp:revision>2</cp:revision>
  <dc:subject/>
  <dc:title>АДМИНИСТРАЦИЯ</dc:title>
</cp:coreProperties>
</file>